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 xml:space="preserve">FUNDAÇÃO UNIVERSIDADE DO ESTADO DE SANTA CATARINA – REITORIA - </w:t>
      </w: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1735/2023 - menor preço por Item. Objeto: AQUISIÇÃO DE MATERIAIS PARA PISCINA, HIDROTERAPIA E TROCADORES DE CALOR PARA O CEFID/UDESC. Início da entrega de propostas: às 14:00 horas do dia 01/12/2023. Fim da entrega de propostas: às 14:00 horas do dia 15/12/2023. Abertura da sessão: a partir das 14:00 horas do dia 15/12/2023. Início da disputa: a partir das 14:15 horas do dia 15/12/2023. O Edital e seus anexos estão disponíveis no site udesc.br. Informações sobre o edital serão prestadas através do e-mail licita@udesc.br. Processo SGP-e: UDESC 00050985/2023. E-Sfinge: 035CA30222BE219373BBB5F2F2F0690FF63844D2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Pages>1</Pages>
  <Words>112</Words>
  <Characters>606</Characters>
  <CharactersWithSpaces>717</CharactersWithSpaces>
  <Paragraphs>1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ERICO KRETZER JUNIOR</cp:lastModifiedBy>
  <dcterms:modified xsi:type="dcterms:W3CDTF">2023-11-30T17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